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467"/>
        <w:gridCol w:w="7228"/>
        <w:gridCol w:w="1114"/>
        <w:gridCol w:w="2694"/>
      </w:tblGrid>
      <w:tr>
        <w:trPr>
          <w:cantSplit w:val="true"/>
        </w:trPr>
        <w:tc>
          <w:tcPr>
            <w:tcW w:w="328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709"/>
                <w:tab w:val="center" w:pos="10562" w:leader="none"/>
              </w:tabs>
              <w:ind w:right="-3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nstituto Tecnológico Superior: </w:t>
            </w:r>
          </w:p>
        </w:tc>
        <w:tc>
          <w:tcPr>
            <w:tcW w:w="11036" w:type="dxa"/>
            <w:gridSpan w:val="3"/>
            <w:tcBorders/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o Tecnológico de Estudios Superiores de la Región Carbonífera, Dr. Rogelio Montemayor Seguy.</w:t>
            </w:r>
          </w:p>
        </w:tc>
      </w:tr>
      <w:tr>
        <w:trPr/>
        <w:tc>
          <w:tcPr>
            <w:tcW w:w="3282" w:type="dxa"/>
            <w:gridSpan w:val="2"/>
            <w:tcBorders/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cumento de Referencia:</w:t>
            </w:r>
          </w:p>
        </w:tc>
        <w:tc>
          <w:tcPr>
            <w:tcW w:w="7228" w:type="dxa"/>
            <w:tcBorders/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</w:rPr>
              <w:t>NMX-CC-9001-IMNC-2008/COPANT/ISO 9001-2008 / ISO 9001:2008</w:t>
            </w:r>
          </w:p>
        </w:tc>
        <w:tc>
          <w:tcPr>
            <w:tcW w:w="3808" w:type="dxa"/>
            <w:gridSpan w:val="2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</w:rPr>
              <w:t xml:space="preserve">Domicilio: </w:t>
            </w:r>
          </w:p>
        </w:tc>
        <w:tc>
          <w:tcPr>
            <w:tcW w:w="8695" w:type="dxa"/>
            <w:gridSpan w:val="2"/>
            <w:tcBorders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etera 57, Km. 120. Agujita, Coah.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</w:rPr>
              <w:t xml:space="preserve">Objetivo: </w:t>
            </w:r>
          </w:p>
        </w:tc>
        <w:tc>
          <w:tcPr>
            <w:tcW w:w="8695" w:type="dxa"/>
            <w:gridSpan w:val="2"/>
            <w:tcBorders/>
          </w:tcPr>
          <w:p>
            <w:pPr>
              <w:pStyle w:val="Head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terminar la conformidad del sistema de administración de calidad con los estándares. Evaluar la capacidad del sistema de administración  de la calidad con respecto a los requerimientos  regulatorios estatutarios.  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</w:rPr>
              <w:t xml:space="preserve">Alcance: </w:t>
            </w:r>
          </w:p>
        </w:tc>
        <w:tc>
          <w:tcPr>
            <w:tcW w:w="12503" w:type="dxa"/>
            <w:gridSpan w:val="4"/>
            <w:tcBorders/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os procesos educativos, vinculación,  gestión de la calidad, extensión y difusión de la cultura, así como los procesos administrativos que estos conllevan en las carreras de Ingeniería Industrial, Sistemas Computacionales, Mecatrónica, Electromecánica, Administración   y Licenciatura en Informátic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552"/>
        <w:gridCol w:w="2268"/>
        <w:gridCol w:w="2409"/>
        <w:gridCol w:w="2977"/>
      </w:tblGrid>
      <w:tr>
        <w:trPr>
          <w:trHeight w:val="710" w:hRule="atLeast"/>
          <w:cantSplit w:val="true"/>
        </w:trPr>
        <w:tc>
          <w:tcPr>
            <w:tcW w:w="38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SO/ ACTIVIDAD-REQUISITO/ CRITERIO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uditor 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NTACTO 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ÁREA / SITIO 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Hallazgo </w:t>
            </w:r>
          </w:p>
        </w:tc>
      </w:tr>
      <w:tr>
        <w:trPr>
          <w:trHeight w:val="38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eso de vinculación (Actividades Deportiva, Cultural y Recreativa)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P. Martha Eugenia Ortiz Guerr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.C. Dora Lilia Guadiana Medin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Francisco Gutiérrez Martínez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fe del Departamento de Promoción cultural, deportiva, cívica y recreativ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OM</w:t>
            </w:r>
            <w:r>
              <w:rPr>
                <w:rFonts w:cs="Arial" w:ascii="Arial" w:hAnsi="Arial"/>
                <w:sz w:val="22"/>
              </w:rPr>
              <w:t>: 4.2.4 Conservar información de forma digital (reportes)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eso educativo (Verificar el plan de calidad)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oceso académico  / Inscripciones y Reinscripcion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g. Elsa Lucila Pérez Castro 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C. Dora Lilia Guadiana Medi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.C. Edmundo Montelongo Rodríguez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fe del Departamento de Control Escolar  y Servicios Estudiantil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M: </w:t>
            </w:r>
            <w:r>
              <w:rPr>
                <w:rFonts w:cs="Arial" w:ascii="Arial" w:hAnsi="Arial"/>
                <w:sz w:val="22"/>
              </w:rPr>
              <w:t>5.4.1 mejorar la comunicación e interpretación de los indicadores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38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eso de vinculación (Servicio Social, Visitas a Empresas)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P. Sarilú Cárdenas Rodríguez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P. Claudia Deyanira Portales González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E. Laura Irene Rivera Pérez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efa del Departamento de Gestión Tecnológica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M:</w:t>
            </w:r>
            <w:r>
              <w:rPr>
                <w:rFonts w:cs="Arial" w:ascii="Arial" w:hAnsi="Arial"/>
                <w:sz w:val="22"/>
              </w:rPr>
              <w:t xml:space="preserve"> Documentar la cancelación de visitas en caso de que existan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C:</w:t>
            </w:r>
            <w:r>
              <w:rPr>
                <w:rFonts w:cs="Arial" w:ascii="Arial" w:hAnsi="Arial"/>
                <w:sz w:val="22"/>
              </w:rPr>
              <w:t xml:space="preserve"> 4.2.4. No existe congruencia  entre las fechas de emisión y termino de la prestación del servicio social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se utiliza el registro TecNM/D-VI-PO-001-04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eso educativo (Verificar el plan de calidad) 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oceso académico  / Residencias profesionales, titulación 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C:</w:t>
            </w:r>
            <w:r>
              <w:rPr>
                <w:rFonts w:cs="Arial" w:ascii="Arial" w:hAnsi="Arial"/>
                <w:sz w:val="22"/>
              </w:rPr>
              <w:t xml:space="preserve"> 7.2. No muestra evidencia de los requisitos que debe cumplir la empresa y el cliente al momento de realizar sus residencias profesionales. El documento lineamiento para la operación y acreditación de la residencia profesional apartado 6.2 desconoce quién o como se realiza la actividad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C:</w:t>
            </w:r>
            <w:r>
              <w:rPr>
                <w:rFonts w:cs="Arial" w:ascii="Arial" w:hAnsi="Arial"/>
                <w:sz w:val="22"/>
              </w:rPr>
              <w:t xml:space="preserve"> 7.5. No da a conocer los requisitos mínimos que debe contener el informe de residencias profesionales que elabora el estudiante y que asesora el docente. (anexo II estructura del informe técnico)</w:t>
            </w:r>
          </w:p>
        </w:tc>
      </w:tr>
      <w:tr>
        <w:trPr>
          <w:trHeight w:val="38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eso de administración de recursos (Recursos financieros)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resos propios, compr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A. Hilda Cristina Martínez Tovar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P. Ana María Anguiano Corp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P. Gisela De León Salina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fa del Departamento de Recursos Financier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M:</w:t>
            </w:r>
            <w:r>
              <w:rPr>
                <w:rFonts w:cs="Arial" w:ascii="Arial" w:hAnsi="Arial"/>
                <w:sz w:val="22"/>
              </w:rPr>
              <w:t xml:space="preserve"> 4.2.4. No se esta utilizando registros de multisitio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M.</w:t>
            </w:r>
            <w:r>
              <w:rPr>
                <w:rFonts w:cs="Arial" w:ascii="Arial" w:hAnsi="Arial"/>
                <w:sz w:val="22"/>
              </w:rPr>
              <w:t xml:space="preserve"> Solicitar información de la medición de la satisfacción del cliente, ya que no tiene conocimiento de que se hace una medición</w:t>
            </w:r>
          </w:p>
        </w:tc>
      </w:tr>
      <w:tr>
        <w:trPr>
          <w:trHeight w:val="38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eso de administración de recursos (Recursos materiales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tenimient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g. Elsa Lucila Pérez Castro 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.P. Verónica Rangel Medina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ic. Roberto Tamez Zamora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fe del Departamento de Recursos Materiales y Servicios General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se muestra evidencia alguna, desconoce los registros que debe utilizar en el sistema multisitios, no se involucra en el sistema de gestión de calidad multisitios</w:t>
            </w:r>
          </w:p>
        </w:tc>
      </w:tr>
      <w:tr>
        <w:trPr>
          <w:trHeight w:val="38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o de administración de recursos (Recursos materiale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tenimiento- tecnología de  informació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. Cristela Rodela Sos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P. Claudia Deyanira Portales Gonzále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Alejandro Gómez Hernández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nología de la Informació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C</w:t>
            </w:r>
            <w:r>
              <w:rPr>
                <w:rFonts w:cs="Arial" w:ascii="Arial" w:hAnsi="Arial"/>
                <w:sz w:val="22"/>
              </w:rPr>
              <w:t>: 6.3. Durante la auditoria se detectó que hacen falta licencias de software</w:t>
            </w:r>
          </w:p>
        </w:tc>
      </w:tr>
      <w:tr>
        <w:trPr>
          <w:trHeight w:val="38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eso de administración de recursos (Recursos humanos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erminación y Gestión del ambiente de trabajo, Capacitación del personal, reclutamiento, selección y contratación del personal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A. Hilda Cristina Martínez Tovar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. Edgar Alan Arellano Castr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efe del Departamento de Recursos Humanos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C: </w:t>
            </w:r>
            <w:r>
              <w:rPr>
                <w:rFonts w:cs="Arial" w:ascii="Arial" w:hAnsi="Arial"/>
                <w:sz w:val="22"/>
              </w:rPr>
              <w:t xml:space="preserve">7.4.1. Al momento de seleccionar un instructor no se realiza la evaluación de criterios para seleccionar instructores internos y/o externos. </w:t>
            </w:r>
            <w:r>
              <w:rPr>
                <w:rFonts w:cs="Arial" w:ascii="Arial" w:hAnsi="Arial"/>
              </w:rPr>
              <w:t>TecNM/D-AD-PO-004-04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C</w:t>
            </w:r>
            <w:r>
              <w:rPr>
                <w:rFonts w:cs="Arial" w:ascii="Arial" w:hAnsi="Arial"/>
                <w:sz w:val="22"/>
              </w:rPr>
              <w:t>: 4.2.4 No se están utilizando los registros de multisitios</w:t>
            </w:r>
          </w:p>
        </w:tc>
      </w:tr>
      <w:tr>
        <w:trPr>
          <w:trHeight w:val="38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eso de planeació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o de  informació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g. Elsa Lucila Pérez Castro 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A. Rubí Alcalá Gonzále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ic. Griselda Cervantes González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dora de Bibliotec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M:</w:t>
            </w:r>
            <w:r>
              <w:rPr>
                <w:rFonts w:cs="Arial" w:ascii="Arial" w:hAnsi="Arial"/>
                <w:sz w:val="22"/>
              </w:rPr>
              <w:t xml:space="preserve"> Instructivo o diagrama de flujo de actividades que se realizan en biblioteca.</w:t>
            </w:r>
          </w:p>
        </w:tc>
      </w:tr>
      <w:tr>
        <w:trPr>
          <w:trHeight w:val="38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eso de planeación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a de trabajo anual, programa operativo anual, programación del programa operativo anu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.P. Verónica Rangel Medina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A y L. Rocío Bernal Garz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tora de Planeació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M:</w:t>
            </w:r>
            <w:r>
              <w:rPr>
                <w:rFonts w:cs="Arial" w:ascii="Arial" w:hAnsi="Arial"/>
                <w:sz w:val="22"/>
              </w:rPr>
              <w:t xml:space="preserve"> Sería beneficioso para el sistema de calidad que se conservara una copia de las accione correctivas de indicadores y realizar el seguimiento de las mismas</w:t>
            </w:r>
          </w:p>
        </w:tc>
      </w:tr>
      <w:tr>
        <w:trPr>
          <w:trHeight w:val="38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eso de calidad (Gestión de la calidad)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 de documentos, Control de Registros, Auditorías internas, Acciones Correctivas y preventivas, Control del producto no conforme,  Quejas y Sugerencias, Encuesta de servicio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C. Arturo Jiménez Ramírez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P. Ana María Anguiano Corp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Ana Josefina Morales Cruz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fa del Depto. de Calida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M:</w:t>
            </w:r>
            <w:r>
              <w:rPr>
                <w:rFonts w:cs="Arial" w:ascii="Arial" w:hAnsi="Arial"/>
                <w:sz w:val="22"/>
              </w:rPr>
              <w:t xml:space="preserve"> sería provechoso hacer mención en el procedimiento sobre la metodología que se utiliza para el control de los documentos</w:t>
            </w:r>
          </w:p>
        </w:tc>
      </w:tr>
    </w:tbl>
    <w:p>
      <w:pPr>
        <w:pStyle w:val="Normal"/>
        <w:spacing w:lineRule="atLeast" w:line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independiente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3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552"/>
        <w:gridCol w:w="2268"/>
        <w:gridCol w:w="2409"/>
        <w:gridCol w:w="2977"/>
      </w:tblGrid>
      <w:tr>
        <w:trPr>
          <w:trHeight w:val="710" w:hRule="atLeast"/>
          <w:cantSplit w:val="true"/>
        </w:trPr>
        <w:tc>
          <w:tcPr>
            <w:tcW w:w="38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SO/ ACTIVIDAD-REQUISITO/ CRITERIO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uditor 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NTACTO 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ÁREA / SITIO 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Hallazgo </w:t>
            </w:r>
          </w:p>
        </w:tc>
      </w:tr>
      <w:tr>
        <w:trPr>
          <w:trHeight w:val="38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eso de calidad (Gestión de la calidad)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visión por la Dirección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C. Dora Lilia Guadiana Medina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.P. Verónica Rangel Medin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.C. Alejandro Merced Valdés Aguirre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 Genera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M:</w:t>
            </w:r>
            <w:r>
              <w:rPr>
                <w:rFonts w:cs="Arial" w:ascii="Arial" w:hAnsi="Arial"/>
                <w:sz w:val="22"/>
              </w:rPr>
              <w:t xml:space="preserve"> Sería beneficioso para el sistema de calidad que el Director General se encuentre familiarizado con la plataforma de multisitios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ía favorable para el SGC que la dependencia con el RD, para responder auditorias desapareciera, ya que en la transición con la versión 2015 el RD desaparec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8.5.1 El SGC tendría una mejora si se documentara la evidencia del seguimiento de acuerdos previos a la revisión directiva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C</w:t>
            </w:r>
            <w:r>
              <w:rPr>
                <w:rFonts w:cs="Arial" w:ascii="Arial" w:hAnsi="Arial"/>
                <w:sz w:val="22"/>
              </w:rPr>
              <w:t>: 5.5.1 No se muestra evidencia de que la alta dirección conozca por escrito las quejas del cliente realizadas por internet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C:</w:t>
            </w:r>
            <w:r>
              <w:rPr>
                <w:rFonts w:cs="Arial" w:ascii="Arial" w:hAnsi="Arial"/>
                <w:sz w:val="22"/>
              </w:rPr>
              <w:t xml:space="preserve"> 8.2.1 no muestra evidencia de que los directivos y el personal en general conozcan sus responsabilidades y autoridades</w:t>
            </w:r>
          </w:p>
        </w:tc>
      </w:tr>
      <w:tr>
        <w:trPr>
          <w:trHeight w:val="38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eso educativo (Verificar el plan de calidad) 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Proceso académico  / Evaluación docent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g. Elsa Lucila Pérez Castro 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A. Hilda Cristina Martínez Tovar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Elsa Georgina De León Trej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fa del Departamento de Desarrollo Académic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</w:t>
            </w:r>
          </w:p>
        </w:tc>
      </w:tr>
      <w:tr>
        <w:trPr>
          <w:trHeight w:val="38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roceso de administración de recursos (Recursos humanos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acitación del person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M: </w:t>
            </w:r>
            <w:r>
              <w:rPr>
                <w:rFonts w:cs="Arial" w:ascii="Arial" w:hAnsi="Arial"/>
                <w:sz w:val="22"/>
              </w:rPr>
              <w:t xml:space="preserve">7.4.1. Al momento de seleccionar un instructor no se realiza la evaluación de criterios para seleccionar instructores internos y/o externos. </w:t>
            </w:r>
            <w:r>
              <w:rPr>
                <w:rFonts w:cs="Arial" w:ascii="Arial" w:hAnsi="Arial"/>
              </w:rPr>
              <w:t>TecNM/D-AD-PO-004-04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 se realiza debido a que ellos no seleccionan el instructor, ya que las coordinaciones académicas seleccionan el instructor que impartirá el curso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ía recomendable que las coordinaciones que soliciten curso realicen la evaluación de criterios para seleccionar los instructores.</w:t>
            </w:r>
          </w:p>
        </w:tc>
      </w:tr>
      <w:tr>
        <w:trPr>
          <w:trHeight w:val="38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eso de vinculación (Difusión y Promoción)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moción de carrer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</w:t>
            </w:r>
          </w:p>
        </w:tc>
      </w:tr>
    </w:tbl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34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552"/>
        <w:gridCol w:w="2268"/>
        <w:gridCol w:w="2409"/>
        <w:gridCol w:w="2977"/>
      </w:tblGrid>
      <w:tr>
        <w:trPr>
          <w:trHeight w:val="387" w:hRule="atLeast"/>
          <w:cantSplit w:val="true"/>
        </w:trPr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ceso educativo (Verificar el plan de calidad)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oceso académico / Gestión del curso, Diseño de Especialidad 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ic. Cristela Rodela Sosa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g. Elsa Lucila Pérez Castro 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C. José Luis Lara Méndez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director Académico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C:</w:t>
            </w:r>
            <w:r>
              <w:rPr>
                <w:rFonts w:cs="Arial" w:ascii="Arial" w:hAnsi="Arial"/>
                <w:sz w:val="22"/>
              </w:rPr>
              <w:t xml:space="preserve"> 4.2.4 desconocimiento de registros de multisitio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C:</w:t>
            </w:r>
            <w:r>
              <w:rPr>
                <w:rFonts w:cs="Arial" w:ascii="Arial" w:hAnsi="Arial"/>
                <w:sz w:val="22"/>
              </w:rPr>
              <w:t xml:space="preserve"> 8.3 no se muestra evidencia (cuando ocurre un incumplimiento, no se tiene evidencia de la acción tomada)</w:t>
            </w:r>
          </w:p>
        </w:tc>
      </w:tr>
    </w:tbl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ta capacitación referente al sistema multisitios y la plataforma donde se encuentran ubicados los documentos</w:t>
      </w:r>
    </w:p>
    <w:p>
      <w:pPr>
        <w:pStyle w:val="Textoindependiente2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Textoindependiente2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.A. Hilda Cristina Martínez Tovar</w:t>
      </w:r>
    </w:p>
    <w:p>
      <w:pPr>
        <w:pStyle w:val="Textoindependiente2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uditor Líder </w:t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816" w:gutter="0" w:header="567" w:top="623" w:footer="8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-142" w:hanging="0"/>
      <w:jc w:val="both"/>
      <w:rPr>
        <w:sz w:val="6"/>
      </w:rPr>
    </w:pPr>
    <w:r>
      <w:rPr>
        <w:sz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Resultados de Auditoria Interna 2017</w:t>
    </w:r>
  </w:p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Norma de referencia: ISO 9001:2008</w:t>
    </w:r>
  </w:p>
  <w:p>
    <w:pPr>
      <w:pStyle w:val="Header"/>
      <w:jc w:val="both"/>
      <w:rPr>
        <w:rFonts w:ascii="Arial" w:hAnsi="Arial" w:cs="Arial"/>
        <w:b/>
        <w:b/>
        <w:sz w:val="6"/>
      </w:rPr>
    </w:pPr>
    <w:r>
      <w:rPr>
        <w:rFonts w:cs="Arial" w:ascii="Arial" w:hAnsi="Arial"/>
        <w:b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i/>
      <w:sz w:val="24"/>
      <w:lang w:val="es-MX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both"/>
    </w:pPr>
    <w:rPr>
      <w:sz w:val="16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6:17:00Z</dcterms:created>
  <dc:creator>ING. JULIO CESAR RAMIREZ JIMENEZ</dc:creator>
  <dc:description/>
  <cp:keywords/>
  <dc:language>en-US</dc:language>
  <cp:lastModifiedBy>root</cp:lastModifiedBy>
  <cp:lastPrinted>2017-10-25T11:08:00Z</cp:lastPrinted>
  <dcterms:modified xsi:type="dcterms:W3CDTF">2017-10-25T16:44:00Z</dcterms:modified>
  <cp:revision>21</cp:revision>
  <dc:subject/>
  <dc:title>MANUAL  DE  ASEGURAMIENTO 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